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november 26 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Desztinációs Menedzsment Egyesület 2015. harmadik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Hévíz Város Önkormányzat Képviselőtestülete a Hévíz Város Önkormányzat 2015. évi költségvetéséről szóló 3/2015. (II.17.) önkormányzati rendelet államháztartáson kívül biztosított támogatások előirányzatai között a Hévízi Turisztikai Desztinációs Menedzsment Egyesületnek a 2015. évi működési kiadásaihoz 50 millió Ft előirányzatot hagyott jóvá. Az erre vonatkozó támogatási megállapodás megkötése 2015. március 05-én megtörtént és a támogatási megállapodásban rögzített ütemezésnek megfelelően történt a támogatás utalása.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2015.03.13-án 9.500 e Ft, 2015. április 1-én 6.500 e Ft, 2015.05.05-én 7.000 e Ft, 2015. június 10-én 4.500 e Ft, 2015. július 3-án 4.500 e Ft, 2015. augusztus 5-én 4.500 e Ft, 2015. szeptember 2-én 4.500 e Ft, összesen 41.000 e Ft.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>A Képviselőtestület 131/2015. (IV.30) és 235/2015. (VIII.27.) határozataival elfogadta a TDM első és második negyedéves elszámolását 17.130.674 Ft összegben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a támogatási megállapodásnak megfelelően a 2015. harmadik negyedévben teljesített kiadásairól az elszámolást 2015. október 22-én nyújtotta be, melyhez csatolta a számlamásolatok hitelesített példányait. A benyújtott számlák felülvizsgálata megtörtént és megállapításra került, hogy azok a támogatási megállapodásban rögzítetteknek megfelelően kerültek benyújtásra. Az elszámoláshoz becsatolt számlamásolatokból megállapítható, hogy a TDM a harmadik negyedévi elszámolás keretében számolta el a szakmai-marketing, illetve működési, üzemeltetési kiadásait. Az elszámoláshoz összesen 96 db számla, bérpapír illetve bizonylat került becsatolásra, összesen 16.987.470,- Ft összegben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 nem számolt, a továbbiakban felhasználható támogatás összege 6.881.856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DM Egyesületnek 2015. harmadik negyedévben biztosított támogatás elszámolását </w:t>
      </w:r>
      <w:r>
        <w:rPr>
          <w:rFonts w:cs="Arial" w:ascii="Arial" w:hAnsi="Arial"/>
          <w:b/>
        </w:rPr>
        <w:t>16.987.470- Ft</w:t>
      </w:r>
      <w:r>
        <w:rPr>
          <w:rFonts w:cs="Arial" w:ascii="Arial" w:hAnsi="Arial"/>
        </w:rPr>
        <w:t xml:space="preserve">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Turisztikai Desztinációs Menedzsment Egyesület (8380 Hévíz, Rákóczi u. 2.) részére nyújtott 2015. harmadik negyedéves működési támogatás elszámolását 16.987.470,- 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 elszámolásáról a határozatban foglaltaknak megfelelően értesítse az Egyesület elnö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december 15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52-5 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52-5 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7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5-11-11T15:31:00Z</dcterms:modified>
  <cp:revision>6</cp:revision>
  <dc:subject/>
  <dc:title/>
</cp:coreProperties>
</file>